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6 Smlouvy o dílo – část 2 VZ – Seznam drážních vozidel pro část 2 VZ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drážních vozidel pro část 2 veřejné zakázky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1660"/>
        <w:gridCol w:w="2154"/>
        <w:gridCol w:w="2126"/>
      </w:tblGrid>
      <w:tr>
        <w:trPr>
          <w:trHeight w:val="50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Instalace mobilní části ETCS pro SHV řady MVTV 2.2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Oblastní ředitelstv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Domovské OT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Národní označen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Evidenční čís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  <w:t>Rok výroby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Br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H.B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60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Br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odři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52-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Hradec Krá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Č.Třebov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9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lomou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Hulí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92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2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lomou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ábřeh na Mor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64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Ostr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Jablunko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08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lze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Kotero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40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lze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České Budějovi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89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rah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Kralup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83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Ústí n.L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Litoměři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MVTV2.2-0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99 54 9439 03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201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4:00Z</dcterms:created>
  <dc:creator>Grabmüllerová Petra, Ing.;420;225131007</dc:creator>
  <dc:description/>
  <cp:keywords/>
  <dc:language>en-US</dc:language>
  <cp:lastModifiedBy>Kresová Petra</cp:lastModifiedBy>
  <cp:lastPrinted>2016-10-05T10:09:00Z</cp:lastPrinted>
  <dcterms:modified xsi:type="dcterms:W3CDTF">2020-02-06T12:24:00Z</dcterms:modified>
  <cp:revision>2</cp:revision>
  <dc:subject/>
  <dc:title>ČP o splnění základních kvalifikačních předpokladů</dc:title>
</cp:coreProperties>
</file>